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Ołówek w siec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prowadzenie pojęcia „wirus komputerowy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Klucz odpowiedzi do poprzestawianych liter (wyrazy należy odczytać od końca)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Akwariu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omórk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ompu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Śniadan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Herb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amochód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spacing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7429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W SIE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1:00Z</dcterms:created>
  <dc:creator>EUROFORUM</dc:creator>
  <dc:description/>
  <dc:language>en-US</dc:language>
  <cp:lastModifiedBy>Euro</cp:lastModifiedBy>
  <cp:lastPrinted>2015-09-08T12:15:00Z</cp:lastPrinted>
  <dcterms:modified xsi:type="dcterms:W3CDTF">2015-09-08T10:21:00Z</dcterms:modified>
  <cp:revision>2</cp:revision>
  <dc:subject/>
  <dc:title/>
</cp:coreProperties>
</file>